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Plano das viagens para o Robótica 2006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ia 28 de Abril às 6H45 – IEETA -&gt; Guimarães</w:t>
      </w:r>
    </w:p>
    <w:p>
      <w:pPr>
        <w:pStyle w:val="Normal"/>
        <w:rPr>
          <w:lang w:val="pt-PT"/>
        </w:rPr>
      </w:pPr>
      <w:r>
        <w:rPr>
          <w:lang w:val="pt-PT"/>
        </w:rPr>
        <w:t>Viatura: Kangoo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José Vieira - condutor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Sérgio Lope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iatura: Carrinha de 9 lugare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José Luís Azevedo – condutor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Luís Seabra Lope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Gustavo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João Figueiredo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Artur Pereira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Bruno Pire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Hugo Fonseca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Américo Pereira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José Roch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ia 28 de Abril às ?? – IEETA -&gt; Guimarães</w:t>
      </w:r>
    </w:p>
    <w:p>
      <w:pPr>
        <w:pStyle w:val="Normal"/>
        <w:rPr>
          <w:lang w:val="pt-PT"/>
        </w:rPr>
      </w:pPr>
      <w:r>
        <w:rPr>
          <w:lang w:val="pt-PT"/>
        </w:rPr>
        <w:t>Viatura: Carro ligeiro 5 lugares</w:t>
      </w:r>
    </w:p>
    <w:p>
      <w:pPr>
        <w:pStyle w:val="Normal"/>
        <w:ind w:firstLine="720"/>
        <w:rPr/>
      </w:pPr>
      <w:r>
        <w:rPr>
          <w:lang w:val="pt-PT"/>
        </w:rPr>
        <w:t>Luís Almeida – condutor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Nuno Lau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Ricardo Marau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Frederico Santo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==============================================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ia 28 de Abril ao final do dia – Guimarães -&gt; IEETA</w:t>
      </w:r>
    </w:p>
    <w:p>
      <w:pPr>
        <w:pStyle w:val="Normal"/>
        <w:rPr>
          <w:lang w:val="pt-PT"/>
        </w:rPr>
      </w:pPr>
      <w:r>
        <w:rPr>
          <w:lang w:val="pt-PT"/>
        </w:rPr>
        <w:t>Viatura: Kangoo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Sérgio Lopes - conduto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iatura: Carrinha de 9 lugares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José Vieira – conduto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ia 28 de Abril ao final do dia – Guimarães -&gt; Albergaria</w:t>
      </w:r>
    </w:p>
    <w:p>
      <w:pPr>
        <w:pStyle w:val="Normal"/>
        <w:rPr>
          <w:lang w:val="pt-PT"/>
        </w:rPr>
      </w:pPr>
      <w:r>
        <w:rPr>
          <w:lang w:val="pt-PT"/>
        </w:rPr>
        <w:t>Viatura: Carro ligeiro 5 lugares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Luís Almeida – condutor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Milton Rua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==============================================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ias 29 e 30 de Abril – Albergaria &lt;–&gt; Guimarães</w:t>
      </w:r>
    </w:p>
    <w:p>
      <w:pPr>
        <w:pStyle w:val="Normal"/>
        <w:rPr/>
      </w:pPr>
      <w:r>
        <w:rPr>
          <w:lang w:val="pt-PT"/>
        </w:rPr>
        <w:t>Viatura: Carro ligeiro de 5 lugares</w:t>
      </w:r>
    </w:p>
    <w:p>
      <w:pPr>
        <w:pStyle w:val="Normal"/>
        <w:rPr/>
      </w:pPr>
      <w:r>
        <w:rPr>
          <w:lang w:val="pt-PT"/>
        </w:rPr>
        <w:t>Nos dois dias o Luís Almeida partirá de manhã e regressa ao final do dia. Quem quiser boleia deve combinar directamente com o Luís Almeid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==============================================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ia 1 de Maio às 9H00 – IEETA -&gt; Guimarães</w:t>
      </w:r>
    </w:p>
    <w:p>
      <w:pPr>
        <w:pStyle w:val="Normal"/>
        <w:rPr>
          <w:lang w:val="pt-PT"/>
        </w:rPr>
      </w:pPr>
      <w:r>
        <w:rPr>
          <w:lang w:val="pt-PT"/>
        </w:rPr>
        <w:t>Viatura: Kangoo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Sérgio Lopes – conduto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iatura: Carrinha de 9 lugares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José Vieira – conduto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iatura: Carro ligeiro de 5 lugares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 xml:space="preserve">Milton Ruas </w:t>
      </w:r>
      <w:r>
        <w:rPr>
          <w:b/>
          <w:lang w:val="pt-PT"/>
        </w:rPr>
        <w:t>(condutor, não!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==============================================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ia 1 de Maio ao final do dia – Guimarães -&gt; IEETA</w:t>
      </w:r>
    </w:p>
    <w:p>
      <w:pPr>
        <w:pStyle w:val="Normal"/>
        <w:rPr>
          <w:lang w:val="pt-PT"/>
        </w:rPr>
      </w:pPr>
      <w:r>
        <w:rPr>
          <w:lang w:val="pt-PT"/>
        </w:rPr>
        <w:t>Viatura: Kangoo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José Vieira – condutor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>Sérgio Lop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iatura: Carrinha de 9 lugare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José Luís Azevedo – condutor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Luís Seabra Lope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Gustavo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João Figueiredo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Artur Pereira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Bruno Pire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Hugo Fonseca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Américo Pereira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José Roch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Viatura: Carro ligeiro de 5 lugares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 xml:space="preserve">Milton Ruas </w:t>
      </w:r>
      <w:r>
        <w:rPr>
          <w:b/>
          <w:lang w:val="pt-PT"/>
        </w:rPr>
        <w:t>(se fizer ida!)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Ricardo Marau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Frederico Santos</w:t>
      </w:r>
    </w:p>
    <w:p>
      <w:pPr>
        <w:pStyle w:val="Normal"/>
        <w:ind w:firstLine="720"/>
        <w:rPr>
          <w:lang w:val="pt-PT"/>
        </w:rPr>
      </w:pPr>
      <w:r>
        <w:rPr>
          <w:lang w:val="pt-PT"/>
        </w:rPr>
        <w:t>Nuno Lau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52:00Z</dcterms:created>
  <dc:creator>José Manuel Neto Vieira</dc:creator>
  <dc:description/>
  <cp:keywords/>
  <dc:language>en-US</dc:language>
  <cp:lastModifiedBy>Milton Ruas da Silva</cp:lastModifiedBy>
  <dcterms:modified xsi:type="dcterms:W3CDTF">2006-04-26T09:43:00Z</dcterms:modified>
  <cp:revision>5</cp:revision>
  <dc:subject/>
  <dc:title>Plano das viagens para o Robótica 2006</dc:title>
</cp:coreProperties>
</file>